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36"/>
          <w:lang w:val="fr-FR"/>
        </w:rPr>
      </w:pPr>
      <w:r>
        <w:rPr>
          <w:rFonts w:cs="Arial" w:ascii="Arial" w:hAnsi="Arial"/>
          <w:b/>
          <w:bCs/>
          <w:sz w:val="36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 xml:space="preserve">Individual Professional Development Map (IPDM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al(s):</w:t>
      </w:r>
      <w:r>
        <w:rPr>
          <w:rFonts w:cs="Arial" w:ascii="Arial" w:hAnsi="Arial"/>
          <w:sz w:val="22"/>
          <w:szCs w:val="22"/>
        </w:rPr>
        <w:t xml:space="preserve">  </w:t>
        <w:tab/>
        <w:t xml:space="preserve">Develop and implement strategies to help students more effectively differentiate between fact and opinion, summarize information in their own words,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and evaluate different sources of information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081"/>
        <w:gridCol w:w="3234"/>
        <w:gridCol w:w="4305"/>
        <w:gridCol w:w="3329"/>
      </w:tblGrid>
      <w:tr>
        <w:trPr>
          <w:trHeight w:val="814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at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d Study Group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d Department Meeting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 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d Study Group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ptember-March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tial Question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I use assessment data to identify performance targets?</w:t>
            </w:r>
          </w:p>
          <w:p>
            <w:pPr>
              <w:pStyle w:val="Normal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hat instructional strategies impact student achievement?</w:t>
            </w:r>
          </w:p>
          <w:p>
            <w:pPr>
              <w:pStyle w:val="Normal"/>
              <w:ind w:left="-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How do adapt lessons to meet the varying needs of my students?</w:t>
            </w:r>
          </w:p>
          <w:p>
            <w:pPr>
              <w:pStyle w:val="Normal"/>
              <w:ind w:left="-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How do I know if my maps are aligned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How can alignment impact achievement?</w:t>
            </w:r>
          </w:p>
        </w:tc>
      </w:tr>
      <w:tr>
        <w:trPr>
          <w:trHeight w:val="165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4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essment data can used to identify targets for improved student performance.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ind w:left="-4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assessment d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is of ITBS/ITED d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PDM Goal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al strategies can impact student learning</w:t>
            </w:r>
          </w:p>
          <w:p>
            <w:pPr>
              <w:pStyle w:val="Normal"/>
              <w:ind w:left="-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ed based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lessons incorporating strategies</w:t>
            </w:r>
          </w:p>
          <w:p>
            <w:pPr>
              <w:pStyle w:val="Normal"/>
              <w:ind w:left="-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ferentiated lessons can be used to better address the varying needs of stud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tiation 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tiated lesson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ps can  focus and sharpen the alignment with all elements in the lesson pl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ment strate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ligned less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ing protocols</w:t>
            </w:r>
          </w:p>
        </w:tc>
      </w:tr>
      <w:tr>
        <w:trPr>
          <w:trHeight w:val="165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lls/Step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District ITBS and ITED data, student surveys, and antidotal reco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Determine skill(s) in which 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 Social Studies  students need improve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elect an IPDM Goal based on the student d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evelop rough draft of IPD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feedback from other study group memb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valuate researched strategies, materials, and formats applicable to the go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etermine appropriate strategies, materials, and  formats needed to achieve the go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just IPDM to fit selected strategies, materials, and  formats needed to achieve the go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Evaluate lesson plan for effective use of select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y, materials, and forma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valuate lesson for effective differentiation using the “Guidelines to Creating an Effective Classroom for Diverse Learner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mplement lessons that include selected strategies, materials, and/or formats that will be used to achieve the goa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valuate each lesson for effective differentiation using the “Guidelines to Creating an Effective Classroom for Diverse Learner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ate effectiveness of each strategy, material, and format related to the goal based to results of the assessment and student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/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ist of skills that need improv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ough draft of  IPD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pies of currently used materials, strategies, and forma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pies of gathered rese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sed  IPDM goal with additional step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esson 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valuation of lesson based on “Guidelines to Creating an Effective Classroom for Diverse Learner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pies of lesson pla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valuations of lesson based on “Guidelines to Creating an Effective Classroom for Diverse Learner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udent feedback fo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sz w:val="20"/>
        </w:rPr>
        <w:t xml:space="preserve">Dianne Peterson, Social Studies Teacher, Ankeny, Iow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648" w:right="360" w:gutter="0" w:header="0" w:top="108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03:00Z</dcterms:created>
  <dc:creator>gdunahoo</dc:creator>
  <dc:description/>
  <dc:language>en-US</dc:language>
  <cp:lastModifiedBy>Ann</cp:lastModifiedBy>
  <cp:lastPrinted>2009-04-23T10:16:00Z</cp:lastPrinted>
  <dcterms:modified xsi:type="dcterms:W3CDTF">2009-07-20T13:03:00Z</dcterms:modified>
  <cp:revision>2</cp:revision>
  <dc:subject/>
  <dc:title>Implementation/Professional Development Plan</dc:title>
</cp:coreProperties>
</file>